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OLSOFT UTILITIES edycja maj '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ia program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sja 1.0 - pierwot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sja 1.1 - ten numer wersji pomin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sja 1.2 - wewnetrzne zmiany i uporzadkowanie kodu; program przepi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uzyciem procedur z prototypowej wersji biblioteki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cal Extension. Dodano parametr /N oraz wypisywanie il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lnego miejsca na dys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sja 1.3 - ten numer wersji pomin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sja 1.4 - kolejne wewnetrzne zmiany kodu zwiazane z wykorzystaniem paki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lib z biblioteki Turbo Pascal Extension. Dodano parametry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/NE. Nie rozpowszechniana z powodu wykrytych ble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sja 1.5 - poprawiono bledy wersji 1.4, zmieniono mechanizm przeszukiw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talogow usuwajac istniejace w wersjach poprzednich ogranicz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zby katalogow podrzednych w jednym katalogu do 50. Do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r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sja 1.0 - napisana w Fortranie dla celow eksperymentalnych pod nazwa Q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e stosowana w praktycznym uzytkowani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sja 2.0 - pierwsza wersja uzytkowa w Pasc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sja 2.1 - dodano mozliwosc wypisywania tylko czesci drzewa katalog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czawszy od katalogu podanego w poleceniu (poprzednia wers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ozliwiala tylko wypisywanie drzewa dla calego dysku) or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ypisywanie ilosci wolnego miejsca na dys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sja 2.2 - wewnetrzne zmiany kodu zwiazane z wykorzystaniem prototypow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sji biblioteki Turbo Pascal Extension (analogicznie do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sja 2.3 - kolejne wewnetrzne zmiany kodu zwiazane z wykorzystaniem paki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lib z biblioteki Turbo Pascal Extension (analogicznie do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4). Zmieniono mechanizm przeszukiwania katalogow jak w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5. Dodano wypisywanie liczby plikow w kazdym katalog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sja 1.0 - pierwot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sja 1.1 - wewnetrzne zmiany kodu zwiazane z wykorzystaniem prototypow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sji biblioteki Turbo Pascal Extension (analogicznie do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2). Dodano parametr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sja 1.2 - kolejne wewnetrzne zmiany kodu zwiazane z wykorzystaniem paki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lib z biblioteki Turbo Pascal Extension (analogicznie do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4). Zmieniono mechanizm przeszukiwania katalogow jak w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5. Zmieniono sposob wypisywania przez program informacji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go dzialaniu. Wprowadzono mozliwosc "kasowania biezac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talog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sja 1.0 - pierwot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sja 2.0 - znaczne zmiany programu, stad zupelnie nowy numer wers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rawiono blad wystepujacy w przypadku proby wydruku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epodlaczonej drukarce, dodano wiele nowych parametrow: /A, /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1, /H, /#, /W, /132, /80, umozliwiono stosowanie spacji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rach /FR i /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sja 1.0 - jest to pierwotna wersja tego progra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sja 1.0 - pierwot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sja 1.1 - poprawiono blad prowadzacy do zawieszania sie programu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tuacji, gdy tekst zastepujacy zawieral w sobie wzorz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yrozniono przy tym metody zamiany z nawrotami oraz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przednia wersja uzywala tylko tej pierwsze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sja 1.0 - pierwot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sja 1.1 - poprawiono blad wystepujacy dla wierszy nie zawierajacych 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dnego znaku widocznego (skladajacych sie z samych spacji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sja 1.0 nie obcinala ich do samego znaku nowego wier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dano rozwijanie znakow tabulacji ew. wystepujacych pr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erwszym znakiem widocz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sja 1.0 - pierwotna: dwa oddzielne programy napisane w jezyku C,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ozwijajacy", drugi "zwijajacy" znaki tabulacji. Ustawi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ztywno domyslne polozenia tabulatorow w co 8 kolumnie.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zpowszechn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sja 1.1 - ten numer wersji pomin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sja 1.2 - przepisano na Pascal: wprowadzono mozliwosc ustawiania pol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ulatorow w parametrach oraz mozliwosc "uwidaczniania" zna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ulac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sja 1.0 - jest to pierwotna wersja tego progra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sja 1.0 - jest to pierwotna wersja tego program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